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DECRETO Nº 12.515 DE 28 DE JUNHO DE 2011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Courier New" w:ascii="Courier New" w:hAnsi="Courier New"/>
        </w:rPr>
        <w:tab/>
        <w:t>Dispõe sobre abertura de crédito adicional suplement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OBERTO PEREIRA PEIXOTO, PREFEITO MUNICIPAL DE TAUBATÉ</w:t>
      </w:r>
      <w:r>
        <w:rPr>
          <w:rFonts w:cs="Courier New" w:ascii="Courier New" w:hAnsi="Courier New"/>
        </w:rPr>
        <w:t>, no uso de suas atribuições legais e com fundamento no artigo 8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>, inciso I da Lei n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4.446, de 16 de dezembro de 2010,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D E C R E T A</w:t>
      </w:r>
      <w:r>
        <w:rPr>
          <w:rFonts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ARTIGO 1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> - Fica aberto, ao Orçamento da Seguridade Social do Município, um crédito adicional suplementar no valor de R$ 78.355,00 (Setenta e oito mil, trezentos e cinqüenta e cinco reais), em favor da Secretaria de Desenvolvimento e Inclusão Social, conforme programação constante do Anexo Único deste Decret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RTIGO 2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- O recurso necessário para cobertura do crédito de que trata o art. 1° será utilizado proveniente de superávit financeiro do exercício anterior, vinculado ao FUNCAD – Fundo Municipal dos Direitos da Criança e do Adolescente – repasse da Volkswagen do Brasil, transferido à conta n° 2173-3, do Banco do Brasil S.A., nos termos do inciso I, do § 1°, do art. 43 da Lei Federal n° 4.320/6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ARTIGO 3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- Este Decreto entra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Prefeitura Municipal de Taubaté, aos 28 de Junho 2011, 366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da elevação de Taubaté à categoria de Vil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Roberto Pereira Peixoto</w:t>
      </w:r>
    </w:p>
    <w:p>
      <w:pPr>
        <w:pStyle w:val="TextBody"/>
        <w:jc w:val="center"/>
        <w:rPr>
          <w:bCs/>
        </w:rPr>
      </w:pPr>
      <w:r>
        <w:rPr>
          <w:bCs/>
        </w:rPr>
        <w:t>Prefeito Municipal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Antonio Vitorio Squarcini</w:t>
      </w:r>
    </w:p>
    <w:p>
      <w:pPr>
        <w:pStyle w:val="TextBody"/>
        <w:jc w:val="center"/>
        <w:rPr>
          <w:bCs/>
        </w:rPr>
      </w:pPr>
      <w:r>
        <w:rPr>
          <w:bCs/>
        </w:rPr>
        <w:t>Diretor do Departamento de Finanças</w:t>
      </w:r>
    </w:p>
    <w:p>
      <w:pPr>
        <w:pStyle w:val="TextBody"/>
        <w:jc w:val="center"/>
        <w:rPr>
          <w:bCs/>
        </w:rPr>
      </w:pPr>
      <w:r>
        <w:rPr>
          <w:bCs/>
        </w:rPr>
        <w:t>Resp. pelo Exp. da Secretaria de Administração e Finanças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ublicado na Secretaria de Governo e Relações Institucionais, aos 28 de junho de 20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Adair Loredo Santos</w:t>
      </w:r>
    </w:p>
    <w:p>
      <w:pPr>
        <w:pStyle w:val="TextBody"/>
        <w:jc w:val="center"/>
        <w:rPr>
          <w:bCs/>
        </w:rPr>
      </w:pPr>
      <w:r>
        <w:rPr>
          <w:bCs/>
        </w:rPr>
        <w:t>Secretário de Governo e Relações Institucionais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Maria Adalgisa Marcondes Correa</w:t>
      </w:r>
    </w:p>
    <w:p>
      <w:pPr>
        <w:pStyle w:val="TextBody"/>
        <w:jc w:val="center"/>
        <w:rPr>
          <w:bCs/>
        </w:rPr>
      </w:pPr>
      <w:r>
        <w:rPr>
          <w:bCs/>
        </w:rPr>
        <w:t>Diretora do Departamento Técnico Legislativo</w:t>
      </w:r>
    </w:p>
    <w:sectPr>
      <w:type w:val="nextPage"/>
      <w:pgSz w:w="12240" w:h="15840"/>
      <w:pgMar w:left="1134" w:right="964" w:gutter="0" w:header="0" w:top="158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2:02:00Z</dcterms:created>
  <dc:creator>Client OEM</dc:creator>
  <dc:description/>
  <cp:keywords/>
  <dc:language>en-US</dc:language>
  <cp:lastModifiedBy>Renata_lanziloti</cp:lastModifiedBy>
  <cp:lastPrinted>2011-05-05T18:41:00Z</cp:lastPrinted>
  <dcterms:modified xsi:type="dcterms:W3CDTF">2011-06-28T22:02:00Z</dcterms:modified>
  <cp:revision>2</cp:revision>
  <dc:subject/>
  <dc:title>DECRETO Nº 9</dc:title>
</cp:coreProperties>
</file>