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¤ 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CN-SIFPM                                                                                                                CONAM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Prefeitura Municipal de Taubate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DECRETO No. 12515, de 28/06/2011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            Pagina     1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ANEXO I                                                                                                   CREDITO SUPLEMENTAR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PROGRAMA DE TRABALHO :  (SUPLEMENTACAO)                                                           RECURSOS DE TODAS AS FONTES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ORGAO     :    25.00    SEC.DESENVOLVIMENTO E INCLUSAO SOCIAL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UNIDADE   :    25.03    FUNDO MUN.DIREITO CRIANCA E ADOLESCENTE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FUNCIONAL   | PROGRAMATICA |CAT. |GRUPO| MOD. |FONTE|                 ESPECIFICACAO                |          VALOR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ECON.| NAT.|  DE  |     |                                              |            R$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Funcao/Subfuncao|Programa/ Acao|     |DESP.|APLIC.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08          |              |     |     |      |     |  ASSISTENCIA SOCIAL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08.243      |              |     |     |      |     |  ASSISTENCIA A CRIANCA E AO ADOLESCENTE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08.243      |   4001       |     |     |      |     |  ATENCAO A CRIANCA E AO ADOLESCENTE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08.243      |   4001.2326  |     |     |      |     |  ATENDIMENTO A CRIANCA E ADOLESCENTE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3  |     |      |     |  DESPESAS CORRENTES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3  |  3  |      |     |  OUTRAS DESPESAS CORRENTES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3  |  3  |  50  |     |  TRANSF.A INSTITUICOES PRIVADAS SEM FINS LU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96 |  OUTRAS FONTES DE RECURSOS                   |             78.355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TOTAL GERAL  |             78.355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sectPr>
      <w:type w:val="nextPage"/>
      <w:pgSz w:w="11906" w:h="16838"/>
      <w:pgMar w:left="1418" w:right="24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1:52:00Z</dcterms:created>
  <dc:creator>Renata_lanziloti</dc:creator>
  <dc:description/>
  <cp:keywords/>
  <dc:language>en-US</dc:language>
  <cp:lastModifiedBy>Renata_lanziloti</cp:lastModifiedBy>
  <dcterms:modified xsi:type="dcterms:W3CDTF">2011-06-28T21:52:00Z</dcterms:modified>
  <cp:revision>2</cp:revision>
  <dc:subject/>
  <dc:title/>
</cp:coreProperties>
</file>