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¤ 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CN-SIFPM                                                                                                                CONAM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Prefeitura Municipal de Taubate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DECRETO No. 12518, de 29/06/2011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Pagina     1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ANEXO I                                                                                                   CREDITO SUPLEMENTAR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PROGRAMA DE TRABALHO :  (SUPLEMENTACAO)                                                           RECURSOS DE TODAS AS FONTES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5.00    SEC.DESENVOLVIMENTO E INCLUSAO SOCIAL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5.01    SEC.DESENVOLVIMENTO E INCLUSAO SOCIAL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          |              |     |     |      |     |  ASSISTENCIA SOCIAL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4      |              |     |     |      |     |  ASSISTENCIA COMUNITARIA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4      |   4002       |     |     |      |     |  ASSISTENCIA A POPULACAO CARENTE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4      |   4002.2127  |     |     |      |     |  ATENDIMENTO EM ALBERGUES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   |      |     |  DESPESAS DE CAPITAL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    |     |  INVESTIMENTOS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1 |  TESOURO                                     |             12.0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6.00    SEC.DE OBRAS,TRANSITO E TRANSPORTES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6.01    SEC.DE OBRAS,TRANSITO E TRANSPORTES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5          |              |     |     |      |     |  URBANISMO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5.451      |              |     |     |      |     |  INFRA-ESTRUTURA URBANA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5.451      |   5003       |     |     |      |     |  INFRAESTRUTURA DE TRANSPORTE E SERV.COMPLE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5.451      |   5003.2333  |     |     |      |     |  CONSERVACAO DA MALHA VIARIA DO MUNICIPIO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   |      |     |  DESPESAS CORRENTE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3  |      |     |  OUTRAS DESPESAS CORRENTES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3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1 |  TESOURO                                     |             33.4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7.00    SECRETARIA DE SERVICOS PUBLICOS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7.01    SECRETARIA DE SERVICOS PUBLICOS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5          |              |     |     |      |     |  URBANISMO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5.452      |              |     |     |      |     |  SERVICOS URBANOS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5.452      |   5001       |     |     |      |     |  CIDADE LIMPA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5.452      |   5001.2340  |     |     |      |     |  GESTAO DE LIMPEZA URBANA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   |      |     |  DESPESAS DE CAPITAL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    |     |  INVESTIMENTOS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1 |  TESOURO                                     |             16.5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9.00    SECRETARIA DE EDUCACAO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9.01    SECRETARIA DE EDUCACAO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          |              |     |     |      |     |  EDUCACAO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1      |              |     |     |      |     |  ENSINO FUNDAMENTAL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1      |   2001       |     |     |      |     |  ENSINO FUNDAMENTAL COM QUALIDADE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1      |   2001.2041  |     |     |      |     |  FUNCIONAMENTO DO ENSINO FUNDAMENTAL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   |      |     |  DESPESAS CORRENTE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3  |      |     |  OUTRAS DESPESAS CORRENTES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3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1 |  TESOURO                                     |          1.000.0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2 |  TRANSFERENCIAS E CONVENIOS ESTADUAIS - VIN  |            813.1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TOTAL GERAL  |          1.875.0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           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¤ 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CN-SIFPM                                                                                                                CONAM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Prefeitura Municipal de Taubate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DECRETO No. 12518, de 29/06/2011                                                 |</w:t>
      </w:r>
    </w:p>
    <w:p>
      <w:pPr>
        <w:pStyle w:val="TextosemFormatao"/>
        <w:rPr/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Pagina     2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ANEXO II                                                                                                  CREDITO SUPLEMENTAR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PROGRAMA DE TRABALHO :  (CANCELAMENTO)                                                            RECURSOS DE TODAS AS FONTES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5.00    SEC.DESENVOLVIMENTO E INCLUSAO SOCIAL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5.01    SEC.DESENVOLVIMENTO E INCLUSAO SOCIAL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          |              |     |     |      |     |  ASSISTENCIA SOCIAL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4      |              |     |     |      |     |  ASSISTENCIA COMUNITARIA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4      |   4002       |     |     |      |     |  ASSISTENCIA A POPULACAO CARENTE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4      |   4002.2321  |     |     |      |     |  MANUTENCAO C.R.A.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   |      |     |  DESPESAS DE CAPITAL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    |     |  INVESTIMENTOS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1 |  TESOURO                                     |            -12.0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6.00    SEC.DE OBRAS,TRANSITO E TRANSPORTES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6.01    SEC.DE OBRAS,TRANSITO E TRANSPORTES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7          |              |     |     |      |     |  SANEAMENTO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7.512      |              |     |     |      |     |  SANEAMENTO BASICO URBANO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7.512      |   5006       |     |     |      |     |  COMBATE A ENCHENTES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7.512      |   5006.2180  |     |     |      |     |  LIMPEZA E CONSERVACAO DE CORREGOS E CANAIS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   |      |     |  DESPESAS CORRENTE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3  |      |     |  OUTRAS DESPESAS CORRENTES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3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1 |  TESOURO                                     |            -33.4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7.00    SECRETARIA DE SERVICOS PUBLICOS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7.01    SECRETARIA DE SERVICOS PUBLICOS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20          |              |     |     |      |     |  AGRICULTURA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20.605      |              |     |     |      |     |  ABASTECIMENTO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20.605      |   6001       |     |     |      |     |  AGROPECUARIA E AGRONEGOCIOS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20.605      |   6001.2335  |     |     |      |     |  MANUTENCAO DOS SERVICOS ADMINISTRATIVOS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   |      |     |  DESPESAS DE CAPITAL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    |     |  INVESTIMENTOS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1 |  TESOURO                                     |            -16.5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9.00    SECRETARIA DE EDUCACAO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9.01    SECRETARIA DE EDUCACAO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          |              |     |     |      |     |  EDUCACAO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1      |              |     |     |      |     |  ENSINO FUNDAMENTAL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1      |   2001       |     |     |      |     |  ENSINO FUNDAMENTAL COM QUALIDADE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1      |   2001.1013  |     |     |      |     |  CONSTRUCAO, AMPLIACAO E REFORMA DAS UNIDAD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   |      |     |  DESPESAS DE CAPITAL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    |     |  INVESTIMENTOS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1 |  TESOURO                                     |         -1.000.0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2 |  TRANSFERENCIAS E CONVENIOS ESTADUAIS - VIN  |           -387.39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1      |   2001.2046  |     |     |      |     |  TRANSPORTE ALUNOS ENSINO FUNDAMENTAL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   |      |     |  DESPESAS DE CAPITAL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    |     |  INVESTIMENTOS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2 |  TRANSFERENCIAS E CONVENIOS ESTADUAIS - VIN  |           -240.0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5      |              |     |     |      |     |  EDUCACAO INFANTIL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5      |   2002       |     |     |      |     |  CRECHES E PRE-ESCOLAS COM QUALIDADE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12.365      |   2002.1014  |     |     |      |     |  CONSTRUCAO, AMPLIACAO E REFORMA DAS UNIDAD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   |      |     |  DESPESAS DE CAPITAL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    |     |  INVESTIMENTOS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90  |     |  APLICACOES DIRETA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02 |  TRANSFERENCIAS E CONVENIOS ESTADUAIS - VIN  |           -185.71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TOTAL GERAL  |         -1.875.000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sectPr>
      <w:type w:val="nextPage"/>
      <w:pgSz w:w="11906" w:h="16838"/>
      <w:pgMar w:left="1418" w:right="244" w:gutter="0" w:header="0" w:top="124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45:00Z</dcterms:created>
  <dc:creator>Renata_lanziloti</dc:creator>
  <dc:description/>
  <cp:keywords/>
  <dc:language>en-US</dc:language>
  <cp:lastModifiedBy>Renata_lanziloti</cp:lastModifiedBy>
  <dcterms:modified xsi:type="dcterms:W3CDTF">2011-06-29T20:45:00Z</dcterms:modified>
  <cp:revision>2</cp:revision>
  <dc:subject/>
  <dc:title/>
</cp:coreProperties>
</file>